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632401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266387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496911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275285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